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802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Uibo tee, Kannastiku tee ja Kanassaare tee ning mahasõidu HL379 ja mahasõidu HL451 ehita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3-31T07:51:00Z</dcterms:modified>
  <cp:revision>126</cp:revision>
  <dc:subject/>
  <dc:title>JUHATUSE ESIMEES</dc:title>
</cp:coreProperties>
</file>